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________________________</w:t>
        <w:tab/>
        <w:tab/>
        <w:tab/>
        <w:t>Date:_________</w:t>
        <w:tab/>
        <w:t>Period: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ngles and Vector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boy walks 20 m at a 30 degree angle North of West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. How far North is he from his original posi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b. How far West is he from his original posi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dog is 50 m East of his original position. The dog walked in a straight line 15 degrees North of East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is the total displacement of the do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How far North is the dog from his original position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 kid in a boat is crossing a river that flows towards the East. The kid in the boat can row the boat on still water at with an average speed of 5 m/s. As the boat crosses the river from the South side to the North side, the path of the boat makes a 60 degree angle North of East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hat was the average velocity of the boat as it crossed the rive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hat is the speed of the river’s current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f the river is 50 m wide, how long did it take the kid to row acros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7:12:00Z</dcterms:created>
  <dc:creator> Greg</dc:creator>
  <dc:description/>
  <cp:keywords/>
  <dc:language>en-US</dc:language>
  <cp:lastModifiedBy> Matthew Shrader</cp:lastModifiedBy>
  <cp:lastPrinted>2005-09-29T15:55:00Z</cp:lastPrinted>
  <dcterms:modified xsi:type="dcterms:W3CDTF">2006-09-30T17:12:00Z</dcterms:modified>
  <cp:revision>2</cp:revision>
  <dc:subject/>
  <dc:title>Matthew Shrader</dc:title>
</cp:coreProperties>
</file>